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231263607"/>
            <w:bookmarkStart w:id="3" w:name="__Fieldmark__0_231263607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231263607"/>
            <w:bookmarkStart w:id="5" w:name="__Fieldmark__1_231263607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231263607"/>
            <w:bookmarkStart w:id="7" w:name="__Fieldmark__2_231263607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231263607"/>
            <w:bookmarkStart w:id="9" w:name="__Fieldmark__3_231263607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231263607"/>
            <w:bookmarkStart w:id="11" w:name="__Fieldmark__4_231263607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231263607"/>
            <w:bookmarkStart w:id="13" w:name="__Fieldmark__5_231263607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231263607"/>
            <w:bookmarkStart w:id="15" w:name="__Fieldmark__6_231263607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231263607"/>
            <w:bookmarkStart w:id="17" w:name="__Fieldmark__7_231263607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231263607"/>
            <w:bookmarkStart w:id="19" w:name="__Fieldmark__8_231263607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231263607"/>
            <w:bookmarkStart w:id="21" w:name="__Fieldmark__9_231263607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